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я в статью 19 Закона Ульяновской области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Градостроительный устав Ульяновской области»</w:t>
      </w:r>
    </w:p>
    <w:p>
      <w:pPr>
        <w:pStyle w:val="Normal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 xml:space="preserve">Проект Закона Ульяновской области разработан в соответствии с учетом норм Федерального закона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ложений Градостроительного кодекса Российской Федерации.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ab/>
        <w:t xml:space="preserve">Основной целью принятия проекта закона Ульяновской области «О внесении изменения в статью 19 Закона Ульяновской области от  от 30.06.2008 № 118-ЗО «Градостроительный устав Ульяновской области»  (далее - законопроект) является дополнение случая, установленного статьёй 19 Градостроительного устава Ульяновской области, когда кроме случаев, установленных Градостроительным кодексом Российской Федерации, получение разрешения на строительство не требуется, путем изложения пункта 8 указанной статьи в новой редакци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 xml:space="preserve">Предметом правового регулирования законопроекта является норма,  которая предусмотрит возможность граждан оформить существующие гаражи-стоянки с хранением автомобилей боксового типа, состоящие из отдельных помещений (боксов) (далее — гаражи) в собственность при условии, что указанные земельные участки предоставлялись не только гражданам, но и гаражным товариществам, гаражным кооперативам, поскольку до 2004 года действующее на тот момент законодательство предусматривало предоставление земельных участков  гаражным товариществам, гаражным кооперативам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spacing w:val="2"/>
          <w:sz w:val="28"/>
          <w:szCs w:val="28"/>
          <w:shd w:fill="FFFFFF" w:val="clear"/>
        </w:rPr>
        <w:t>Условиями «льготного» оформления гаражей будет являться наличи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spacing w:val="2"/>
          <w:sz w:val="28"/>
          <w:szCs w:val="28"/>
          <w:shd w:fill="FFFFFF" w:val="clear"/>
        </w:rPr>
        <w:t>сведений информационной системы обеспечения градостроительной деятельности, предоставленных органами местного самоуправления городских округов (муниципальных районов)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pacing w:val="2"/>
          <w:sz w:val="28"/>
          <w:szCs w:val="28"/>
          <w:shd w:fill="FFFFFF" w:val="clear"/>
        </w:rPr>
        <w:t xml:space="preserve">о соответствии гаражей-стоянок с хранением автомобилей боксового типа, состоящих из отдельных помещений (боксов), земельных участков,  </w:t>
        <w:br/>
        <w:t>на которых расположены указанные гаражи-стоянки, требованиям генеральных планов поселений (городских округов) Ульяновской области, правил землепользования и застройки, а также проектам планировки территорий, в границах которых расположены такие гаражи-стоянк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spacing w:val="2"/>
          <w:sz w:val="28"/>
          <w:szCs w:val="28"/>
          <w:shd w:fill="FFFFFF" w:val="clear"/>
        </w:rPr>
        <w:t xml:space="preserve">о нахождении гаражей-стоянок с хранением автомобилей боксового типа, состоящих из отдельных помещений (боксов), за пределами границ зон </w:t>
        <w:br/>
        <w:t>с особыми условиями использования территории, если режим таких зон не допускает размещения указанных гаражей-стоянок и иное не предусмотрено федеральным законом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spacing w:val="2"/>
          <w:sz w:val="28"/>
          <w:szCs w:val="28"/>
          <w:shd w:fill="FFFFFF" w:val="clear"/>
        </w:rPr>
        <w:t xml:space="preserve">б) заключения специализированной организации, аккредитованной </w:t>
        <w:br/>
        <w:t xml:space="preserve">в установленном законодательством порядке, о соответствии гаражей-стоянок с хранением автомобилей боксового типа, состоящих из отдельных помещений (боксов), требованиям градостроительных норм, строительных норм и правил, нормативных документов по пожарной безопасности, а также требованиям санитарных норм и правил;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spacing w:val="2"/>
          <w:sz w:val="28"/>
          <w:szCs w:val="28"/>
          <w:shd w:fill="FFFFFF" w:val="clear"/>
        </w:rPr>
        <w:t xml:space="preserve">в) правоустанавливающих (правоудостоверяющих) документов </w:t>
        <w:br/>
        <w:t>на земельные участк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 закона Ульяновской области относится к общественным отношениям в области градостроительной деятельности, распространяется на неопределённый круг лиц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Cs/>
          <w:color w:val="000000"/>
          <w:sz w:val="28"/>
          <w:szCs w:val="28"/>
        </w:rPr>
        <w:t xml:space="preserve">Проект закона подготовлен </w:t>
      </w:r>
      <w:r>
        <w:rPr>
          <w:rFonts w:cs="Times New Roman" w:ascii="PT Astra Serif" w:hAnsi="PT Astra Serif"/>
          <w:color w:val="000000"/>
          <w:sz w:val="28"/>
          <w:szCs w:val="28"/>
        </w:rPr>
        <w:t>заместителем директора департамента финансового правового и административного обеспечения  Елисеевой Е.В.</w:t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 xml:space="preserve">Заместитель Председателя Правительства </w:t>
      </w:r>
    </w:p>
    <w:p>
      <w:pPr>
        <w:pStyle w:val="Normal"/>
        <w:suppressAutoHyphens w:val="false"/>
        <w:jc w:val="both"/>
        <w:rPr>
          <w:rFonts w:ascii="PT Astra Serif" w:hAnsi="PT Astra Serif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>Ульяновской области - Министр строительства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PT Astra Serif" w:hAnsi="PT Astra Serif"/>
          <w:kern w:val="0"/>
          <w:sz w:val="28"/>
          <w:szCs w:val="28"/>
          <w:lang w:eastAsia="ru-RU" w:bidi="ar-SA"/>
        </w:rPr>
        <w:t>и архитектуры  Ульяновской области</w:t>
        <w:tab/>
        <w:tab/>
        <w:t xml:space="preserve">                      А.М.Садретдинова</w:t>
      </w:r>
    </w:p>
    <w:p>
      <w:pPr>
        <w:pStyle w:val="Normal"/>
        <w:spacing w:lineRule="auto" w:line="36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дминистратор</cp:lastModifiedBy>
  <cp:lastPrinted>2019-06-21T15:56:00Z</cp:lastPrinted>
  <dcterms:modified xsi:type="dcterms:W3CDTF">2019-06-28T11:09:00Z</dcterms:modified>
  <cp:revision>5</cp:revision>
  <dc:subject/>
  <dc:title>Закон Ульяновской области от 30.06.2008 N 118-ЗО(ред. от 21.12.2018)"Градостроительный устав Ульяновской области"(принят ЗС Ульяновской области 26.06.2008)(с изм. и доп., вступающими в силу с 06.01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